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Πυροχημική ανίχνευση μετάλλων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Η ιδιότητα ορισμένων «αλάτων» να χρωματίζουν χαρακτηριστικά τη φλόγα του λύχνου, ανάλογα με το μέταλλο που περιέχουν, χρησιμοποιείται για την πυροχημική ανίχνευση των μετάλλων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Παρακάτω αναφέρονται και απεικονίζονται τα χρώματα της φλόγας λύχνου κατά την πύρωση διαφόρων αλάτω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Τα χρώματα που δίνουν ορισμένα άλατα κατά την πύρωση του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6401435" distR="6401435" simplePos="0" locked="0" layoutInCell="0" allowOverlap="1" relativeHeight="6">
            <wp:simplePos x="0" y="0"/>
            <wp:positionH relativeFrom="margin">
              <wp:posOffset>21590</wp:posOffset>
            </wp:positionH>
            <wp:positionV relativeFrom="paragraph">
              <wp:posOffset>635</wp:posOffset>
            </wp:positionV>
            <wp:extent cx="5805170" cy="18713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5170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5814060" cy="174561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4060" cy="174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drawing>
          <wp:anchor behindDoc="0" distT="0" distB="0" distL="25400" distR="25400" simplePos="0" locked="0" layoutInCell="0" allowOverlap="1" relativeHeight="5">
            <wp:simplePos x="0" y="0"/>
            <wp:positionH relativeFrom="page">
              <wp:posOffset>2970530</wp:posOffset>
            </wp:positionH>
            <wp:positionV relativeFrom="paragraph">
              <wp:posOffset>889000</wp:posOffset>
            </wp:positionV>
            <wp:extent cx="1786255" cy="139255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255" cy="1392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Το ιώδες χρώμα των αλάτων καλίου δεν φαίνεται με γυμνό μάτι, γιατί καλύπτεται από το κίτρινο χρώμα των προσμίξεων νατρίου που συνήθω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υπάρχουν. Μπορούμε να παρατηρήσουμε το ιώδες χρώμα μέσα από </w:t>
      </w:r>
      <w:r>
        <w:rPr>
          <w:b/>
          <w:bCs/>
          <w:sz w:val="28"/>
          <w:szCs w:val="28"/>
        </w:rPr>
        <w:t>ύαλο κο</w:t>
        <w:softHyphen/>
        <w:t>βαλτίο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Για την πυροχημική ανίχνευση των μετάλλων σε στερεή μορφή χρησιμοποιούμε λεπτό λευκό ραβδάκι από οξείδιο του μαγνησίου τη ράβδο μαγνησίας ή μικρή σπάτουλα ή σύρμα χρωμιονικελίου ενσωματωμένο σε γυάλινη ράβδο. Για την πυροχημική ανίχνευση των μετάλλων μπορούμε να χρησιμοποιήσουμε ουσίες που βρίσκουμε εύκολα όπως μαγειρικό αλάτι, ΝaCl, σόδα φαγητού, ΝαΗ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ένα κομμάτι γυαλιού, γαλαζόπετρα, Cu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• 5Η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, κιμωλία (όχι dustless), ένα κομματάκι μαρμάρου, CaCΟ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ή ουσίες που υπάρχουν στα καταστήματα χημικών αντιδραστηρίων ή στο χημικό εργαστήριο, π.χ. ΚCl, Sr(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Βa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κ.λ.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Όργανα - Συσκευέ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>Λύχνο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Αντιδραστήρια - Υλικά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Ράβδος μαγνησίας, </w:t>
      </w:r>
      <w:r>
        <w:rPr>
          <w:sz w:val="28"/>
          <w:szCs w:val="28"/>
          <w:lang w:val="en-US"/>
        </w:rPr>
        <w:t>MgO (s)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Μαγειρικό αλάτι, </w:t>
      </w:r>
      <w:r>
        <w:rPr>
          <w:sz w:val="28"/>
          <w:szCs w:val="28"/>
          <w:lang w:val="en-US"/>
        </w:rPr>
        <w:t>NaCl (s)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Σόδα φαγητού, </w:t>
      </w:r>
      <w:r>
        <w:rPr>
          <w:sz w:val="28"/>
          <w:szCs w:val="28"/>
          <w:lang w:val="en-US"/>
        </w:rPr>
        <w:t>NaHCO (s)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Θειικός χαλκός (γαλαζόπετρα), </w:t>
      </w:r>
      <w:r>
        <w:rPr>
          <w:sz w:val="28"/>
          <w:szCs w:val="28"/>
          <w:lang w:val="en-US"/>
        </w:rPr>
        <w:t>CuSO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· 5Η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Ανθρακικό ασβέστιο (τριμμένη  κιμωλία όχι </w:t>
      </w:r>
      <w:r>
        <w:rPr>
          <w:sz w:val="28"/>
          <w:szCs w:val="28"/>
          <w:lang w:val="en-US"/>
        </w:rPr>
        <w:t>dustless</w:t>
      </w:r>
      <w:r>
        <w:rPr>
          <w:sz w:val="28"/>
          <w:szCs w:val="28"/>
        </w:rPr>
        <w:t xml:space="preserve"> ή μάρμαρο), </w:t>
      </w:r>
      <w:r>
        <w:rPr>
          <w:sz w:val="28"/>
          <w:szCs w:val="28"/>
          <w:lang w:val="en-US"/>
        </w:rPr>
        <w:t>Ca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Νιτρικό στρόντιο, </w:t>
      </w:r>
      <w:r>
        <w:rPr>
          <w:sz w:val="28"/>
          <w:szCs w:val="28"/>
          <w:lang w:val="en-US"/>
        </w:rPr>
        <w:t>Sr</w:t>
      </w:r>
      <w:r>
        <w:rPr>
          <w:sz w:val="28"/>
          <w:szCs w:val="28"/>
        </w:rPr>
        <w:t>(Ν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Χλωριούχο βάριο,</w:t>
      </w:r>
      <w:r>
        <w:rPr>
          <w:sz w:val="28"/>
          <w:szCs w:val="28"/>
          <w:lang w:val="en-US"/>
        </w:rPr>
        <w:t xml:space="preserve"> Ba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(s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Πειραματική διαδικασία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8385" cy="12007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30" r="-3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Κρατούμε με το χέρι μας το ένα άκρο της ράβδου μαγνησίας ή της </w:t>
      </w:r>
      <w:r>
        <w:rPr>
          <w:spacing w:val="-3"/>
          <w:sz w:val="28"/>
          <w:szCs w:val="28"/>
        </w:rPr>
        <w:t>σπάτουλας ή του σύρματος, ενώ θερμαίνουμε το άλλο άκρο στη φλό</w:t>
        <w:softHyphen/>
      </w:r>
      <w:r>
        <w:rPr>
          <w:sz w:val="28"/>
          <w:szCs w:val="28"/>
        </w:rPr>
        <w:t>γα λύχνου, μεχρις ότου ερυθροπυρωθεί (κοκκινίσει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Αν χρησιμοποιήσουμε στερεό άλας βυθίζουμε το πυρωμενο άκρο της ράβδου ή της σπάτουλας ή του σύρματος, σε σκόνη άλατος του </w:t>
      </w:r>
      <w:r>
        <w:rPr>
          <w:spacing w:val="-1"/>
          <w:sz w:val="28"/>
          <w:szCs w:val="28"/>
        </w:rPr>
        <w:t xml:space="preserve">μετάλλου που θελουμε να ανιχνεύσουμε, ώστε μια μικρή ποσότητα </w:t>
      </w:r>
      <w:r>
        <w:rPr>
          <w:sz w:val="28"/>
          <w:szCs w:val="28"/>
        </w:rPr>
        <w:t>να κολλήσει στην άκρη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143000" cy="9232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Ξαναπυρώνουμε στο λύχνο την άκρη με το κολλημένο άλας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Μπορούμε να χρησιμοποιήσουμε και διάλυμα άλατος, πρέπει όμως το διάλυμα να είναι πυκνό για να είναι εμφανές το χρώμα της φλόγας για λίγο χρόνο, αλλιώς εξαφανίζεται αμέσως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Βυθίζουμε το άκρο της ράβδου ή της σπάτουλας ή του σύρματος στο πυκνό διάλυμα του άλατος και κατόπιν το πυρώνουμε σε φλόγα λύχνου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Μπορούμε ακόμη να ψεκάσουμε τη φλόγα λύχνου με διάλυμα του άλατος, χρησιμοποιώντας φιάλη «σπρέι» (π.χ. μια άδεια φιάλη από καθαριστικό για τζάμια)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Παρατηρούμε το χρωματισμό της φλόγας με το χαρακτηριστικό χρώμα, συγκρίνουμε τα χρώματα μ' αυτά του πίνακα στην αρχή και ταυτοποιούμε το μέταλλο του συγκεκριμένου άλατο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ΠΡΟΣΟΧΗ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Όταν χρησιμοποιούμε ένα άλας, σπάζουμε το μέρος της ράβδου μαγνησίας που έχει κολλήσει η σκόνη του άλατος και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τη ξαναχρησιμοποιούμε σε άλλο άλας, επειδή το τμήμα της ράβδου που χρησιμοποιούμε πρέπει να είναι καθαρό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Στην περίπτωση της σπάτουλας ή του σύρματος, πρέπει κάθε φορά που θέλουμε να τα χρησιμοποιήσουμε, να τα βουτάμε πρώτα σε ΗCl και κατόπιν να τα ξεπλύνουμε με νερό για να καθαρίσου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jc w:val="right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u w:val="single"/>
      </w:rPr>
    </w:pPr>
    <w:r>
      <w:rPr>
        <w:u w:val="single"/>
      </w:rPr>
      <w:t>Πειραματικό μέρος</w:t>
      <w:tab/>
      <w:t xml:space="preserve">                                                     Πυροχημική ανίχνευση μετάλλω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9:05:00Z</dcterms:created>
  <dc:creator>themis</dc:creator>
  <dc:description/>
  <cp:keywords/>
  <dc:language>en-US</dc:language>
  <cp:lastModifiedBy>themis</cp:lastModifiedBy>
  <dcterms:modified xsi:type="dcterms:W3CDTF">2007-06-06T12:11:00Z</dcterms:modified>
  <cp:revision>4</cp:revision>
  <dc:subject/>
  <dc:title/>
</cp:coreProperties>
</file>